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280"/>
        <w:ind w:left="936" w:right="9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иложение 8</w:t>
      </w:r>
    </w:p>
    <w:p>
      <w:pPr>
        <w:pStyle w:val="Normal"/>
        <w:autoSpaceDE w:val="false"/>
        <w:spacing w:lineRule="auto" w:line="240" w:before="0" w:after="280"/>
        <w:ind w:left="936" w:right="93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элективного курса по математике «Симметрия вокруг нас» для 9 класса в рамках предпрофильной подготовки</w:t>
      </w:r>
    </w:p>
    <w:p>
      <w:pPr>
        <w:pStyle w:val="Normal"/>
        <w:autoSpaceDE w:val="false"/>
        <w:spacing w:lineRule="auto" w:line="240" w:before="0" w:after="280"/>
        <w:ind w:left="936" w:right="93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280"/>
        <w:ind w:left="2040" w:right="204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280"/>
        <w:ind w:right="57" w:firstLine="379"/>
        <w:rPr/>
      </w:pPr>
      <w:r>
        <w:rPr>
          <w:rFonts w:cs="Times New Roman" w:ascii="Times New Roman" w:hAnsi="Times New Roman"/>
          <w:sz w:val="28"/>
          <w:szCs w:val="28"/>
        </w:rPr>
        <w:t xml:space="preserve">Курс «Симметрия вокруг нас» создан как для </w:t>
      </w:r>
      <w:r>
        <w:rPr>
          <w:rFonts w:cs="Times New Roman" w:ascii="Times New Roman" w:hAnsi="Times New Roman"/>
          <w:sz w:val="24"/>
          <w:szCs w:val="28"/>
        </w:rPr>
        <w:t xml:space="preserve">реализации в классах </w:t>
      </w:r>
      <w:r>
        <w:rPr>
          <w:rFonts w:cs="Times New Roman" w:ascii="Times New Roman" w:hAnsi="Times New Roman"/>
          <w:sz w:val="28"/>
          <w:szCs w:val="28"/>
        </w:rPr>
        <w:t>гуманитарного профиля, так и для учащихся 9 классов, ориентированных на углубленное изучение математики. Для клас</w:t>
        <w:softHyphen/>
        <w:t>сов гуманитарного профиля, учащиеся которых ориентированы на углубленное изучение истории, литературы, языков, искусства и других областей гуманитарного знания и при этом в своем боль</w:t>
        <w:softHyphen/>
        <w:t>шинстве имеют крайне низкий уровень интереса и мотивации к изучению математики, главным основанием для создания данного «математического» курса было изменить отношение этих учащихся к математике. Для учащихся классов с углубленным изучением ма</w:t>
        <w:softHyphen/>
        <w:t>тематики данный элективный курс призван помочь представить математику в контексте культуры и истории.</w:t>
      </w:r>
    </w:p>
    <w:p>
      <w:pPr>
        <w:pStyle w:val="Normal"/>
        <w:autoSpaceDE w:val="false"/>
        <w:spacing w:lineRule="auto" w:line="240" w:before="0" w:after="280"/>
        <w:ind w:right="57" w:firstLine="369"/>
        <w:rPr/>
      </w:pPr>
      <w:r>
        <w:rPr>
          <w:rFonts w:cs="Times New Roman" w:ascii="Times New Roman" w:hAnsi="Times New Roman"/>
          <w:sz w:val="28"/>
          <w:szCs w:val="28"/>
        </w:rPr>
        <w:t>Содержание курса имеет определенное отличие от базового курса математики, которое состоит в том, что такой раздел матема</w:t>
        <w:softHyphen/>
        <w:t>тики как «Симметрия» представлен односторонне. В базовом курсе представлена лишь математическая составляющая свойств симмет</w:t>
        <w:softHyphen/>
        <w:t>рии, а об их общекультурном аспекте упоминается вскользь. Элек</w:t>
        <w:softHyphen/>
        <w:t>тивный курс «Симметрия вокруг нас» направлен на интеграцию знаний, формирование общекультурной компетентности, создание представлений о математике как науке, возникшей из потребностей человеческой практики и развивающейся из них, а также собствен</w:t>
        <w:softHyphen/>
        <w:t>ных внутренних закономерностей. Материал данного курса, безус</w:t>
        <w:softHyphen/>
        <w:t>ловно, может использоваться учителем как на уроках математики в 9 классах, так и на занятиях кружков.</w:t>
      </w:r>
    </w:p>
    <w:p>
      <w:pPr>
        <w:pStyle w:val="Normal"/>
        <w:autoSpaceDE w:val="false"/>
        <w:spacing w:lineRule="auto" w:line="240" w:before="0" w:after="0"/>
        <w:ind w:right="57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одход, который был использован при разработке курса - показать на обширном материале от античных времен до наших дней пути взаимодействия и взаимообогащения двух вели</w:t>
        <w:softHyphen/>
        <w:t>ких сфер человеческой культуры - науки и искусства, расширить представления о сферах применения математики, показать, что фундаментальные закономерности математики являются формооб</w:t>
        <w:softHyphen/>
        <w:t>разующими в архитектуре, в музыке, живописи и т. д.</w:t>
      </w:r>
    </w:p>
    <w:p>
      <w:pPr>
        <w:pStyle w:val="Normal"/>
        <w:autoSpaceDE w:val="false"/>
        <w:spacing w:lineRule="auto" w:line="240" w:before="0" w:after="0"/>
        <w:ind w:right="57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40" w:before="0" w:after="0"/>
        <w:ind w:left="350" w:right="12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й курс </w:t>
      </w:r>
      <w:r>
        <w:rPr>
          <w:rFonts w:cs="Times New Roman" w:ascii="Times New Roman" w:hAnsi="Times New Roman"/>
          <w:iCs/>
          <w:sz w:val="28"/>
          <w:szCs w:val="28"/>
        </w:rPr>
        <w:t>представляет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цели: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40" w:before="0" w:after="0"/>
        <w:ind w:left="350" w:right="1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ь связь между разными областями знаний;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40" w:before="0" w:after="0"/>
        <w:ind w:left="350" w:right="12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кругозор учащихся;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стимулировать познавательные интересы.</w:t>
      </w:r>
    </w:p>
    <w:p>
      <w:pPr>
        <w:pStyle w:val="Normal"/>
        <w:autoSpaceDE w:val="false"/>
        <w:spacing w:lineRule="auto" w:line="240" w:before="0" w:after="0"/>
        <w:ind w:right="57"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этому математика в нем подается как элемент общей культу</w:t>
        <w:softHyphen/>
        <w:t>ры человечества, который является теоретической основой искус</w:t>
        <w:softHyphen/>
        <w:t>ства, а также элемент общей культуры отдельного человека. При этом курс рассчитан на базовый уровень владения весьма ограни</w:t>
        <w:softHyphen/>
        <w:t>ченным математическим содержанием (различные геометрические фигуры, симметрия, простейшие алгебраические преобразования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exact" w:line="249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и правила выполнения арифметических действий).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exact" w:line="249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40" w:before="0" w:after="0"/>
        <w:ind w:left="350" w:right="4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онкретные задачи курса состоят в следующем:</w:t>
      </w:r>
    </w:p>
    <w:p>
      <w:pPr>
        <w:pStyle w:val="Normal"/>
        <w:tabs>
          <w:tab w:val="clear" w:pos="708"/>
          <w:tab w:val="left" w:pos="4" w:leader="none"/>
        </w:tabs>
        <w:autoSpaceDE w:val="false"/>
        <w:spacing w:lineRule="auto" w:line="240" w:before="0" w:after="0"/>
        <w:ind w:left="350" w:right="43" w:hanging="0"/>
        <w:rPr/>
      </w:pPr>
      <w:r>
        <w:rPr>
          <w:rFonts w:cs="Times New Roman CYR" w:ascii="Times New Roman CYR" w:hAnsi="Times New Roman CYR"/>
          <w:sz w:val="28"/>
          <w:szCs w:val="28"/>
        </w:rPr>
        <w:t>- расширить представления учащихся о сферах применения ма</w:t>
        <w:softHyphen/>
        <w:t>тематики (не только в естественных науках, но и в такой области гуманитарной сферы деятельности, как искусство)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расширить сферу математических знаний учащихся (про</w:t>
        <w:softHyphen/>
        <w:t>странственные фигуры, виды симметрии)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- расширить общекультурный кругозор учащихся посредством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left="4" w:right="4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накомства их с лучшими образцами произведений искусства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>- убедить в практической необходимости владения способами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left="4" w:right="43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я математических действий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right="57" w:firstLine="35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омочь осознать степень своего интереса к предмету и оце</w:t>
        <w:softHyphen/>
        <w:t>нить возможности овладения им с точки зрения дальнейшей пер</w:t>
        <w:softHyphen/>
        <w:t>спективы (показать возможности применения полученных знаний в своей будущей профессии художника, архитектора, инженера-</w:t>
        <w:softHyphen/>
        <w:t xml:space="preserve">строителя). 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exact" w:line="249" w:before="0" w:after="0"/>
        <w:ind w:right="57" w:firstLine="35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right="57" w:firstLine="36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редполагается, что результа</w:t>
        <w:softHyphen/>
        <w:t>тами освоения учащимися 9 класса данного курса по выбору, могут стать следующие умения: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right="57" w:firstLine="40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) использовать математические знания, алгебраический и гео</w:t>
        <w:softHyphen/>
        <w:t>метрический материал для описания и решения задач в будущей профессиональной деятельности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ind w:right="57" w:firstLine="37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применять приобретенные геометрические представления, алгебраические преобразования для описания и анализа законо</w:t>
        <w:softHyphen/>
        <w:t>мерностей, существующих в окружающем мире;</w:t>
      </w:r>
    </w:p>
    <w:p>
      <w:pPr>
        <w:pStyle w:val="Normal"/>
        <w:tabs>
          <w:tab w:val="clear" w:pos="708"/>
          <w:tab w:val="left" w:pos="4" w:leader="none"/>
          <w:tab w:val="left" w:pos="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  <w:t>3) владея геометрическим языком и изобразительными навыка</w:t>
        <w:softHyphen/>
        <w:t xml:space="preserve">ми, </w:t>
      </w:r>
      <w:r>
        <w:rPr>
          <w:rFonts w:cs="Times New Roman" w:ascii="Times New Roman" w:hAnsi="Times New Roman"/>
          <w:sz w:val="28"/>
          <w:szCs w:val="28"/>
        </w:rPr>
        <w:t>понимать</w:t>
      </w:r>
      <w:r>
        <w:rPr>
          <w:rFonts w:cs="Times New Roman CYR" w:ascii="Times New Roman CYR" w:hAnsi="Times New Roman CYR"/>
          <w:sz w:val="28"/>
          <w:szCs w:val="28"/>
        </w:rPr>
        <w:t xml:space="preserve"> и уметь изображать рисунки, схемы;</w:t>
      </w:r>
    </w:p>
    <w:p>
      <w:pPr>
        <w:pStyle w:val="Normal"/>
        <w:autoSpaceDE w:val="false"/>
        <w:spacing w:lineRule="auto" w:line="240" w:before="0" w:after="0"/>
        <w:ind w:right="57" w:firstLine="393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) проводить обобщения и открывать закономерности на основе анализа частных примеров, эксперимента, выдвигать гипотезы и делать необходимые проверки;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right="57" w:firstLine="3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меть соотносить свою точку зрения с мнением авторитет</w:t>
        <w:softHyphen/>
        <w:t>ных источников, находить информацию в разнообразных источни</w:t>
        <w:softHyphen/>
        <w:t>ках, обобщать и систематизировать ее;</w:t>
      </w:r>
    </w:p>
    <w:p>
      <w:pPr>
        <w:pStyle w:val="Normal"/>
        <w:autoSpaceDE w:val="false"/>
        <w:spacing w:lineRule="auto" w:line="240" w:before="0" w:after="0"/>
        <w:ind w:left="33" w:right="24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меть ясно и точно выражать свои мысли в устной и пись</w:t>
        <w:softHyphen/>
        <w:t>менной речи.</w:t>
      </w:r>
    </w:p>
    <w:p>
      <w:pPr>
        <w:pStyle w:val="Normal"/>
        <w:autoSpaceDE w:val="false"/>
        <w:spacing w:lineRule="exact" w:line="264" w:before="0" w:after="0"/>
        <w:ind w:left="33" w:right="24" w:firstLine="3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в ходе освоения данного элективного курса имеют возможность познакомиться с научно-популярной литературой по проблеме взаимосвязи математики и искусства, литературы и архи</w:t>
        <w:softHyphen/>
        <w:t>тектуры; провести самостоятельный поиск информации, необходи</w:t>
        <w:softHyphen/>
        <w:t>мой для подтверждения или опровержения фактов; получить до</w:t>
        <w:softHyphen/>
        <w:t>полнительную информацию из материалов, которые либо входят в учебное пособие к курсу, либо могут рассматриваться как сопро</w:t>
        <w:softHyphen/>
        <w:t>вождающие курс (художественные альбомы, видеоматериалы, ин</w:t>
        <w:softHyphen/>
        <w:t>формация Интернет); провести небольшое самостоятельное иссле</w:t>
        <w:softHyphen/>
        <w:t>дование (индивидуально или в группе).. Средствами для осуществ</w:t>
        <w:softHyphen/>
        <w:t>ления этой работы являются задания для учащихся, которые предлагаются в дидактических материалах для учащихся, а также темы рефератов на выбор учащихся.</w:t>
      </w:r>
    </w:p>
    <w:p>
      <w:pPr>
        <w:pStyle w:val="Normal"/>
        <w:autoSpaceDE w:val="false"/>
        <w:spacing w:lineRule="auto" w:line="240" w:before="0" w:after="0"/>
        <w:ind w:right="57" w:firstLine="3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 рассчитан на 8 часов. В программе приводится примерное распределение учебного времени, включающее план занятий. Курс построен таким образом, что учитель имеет возмож</w:t>
        <w:softHyphen/>
        <w:t>ность менять порядок тем, исключать некоторые из них в соответ</w:t>
        <w:softHyphen/>
        <w:t>ствии с интересами детей, добавлять новые фрагменты или заме</w:t>
        <w:softHyphen/>
        <w:t>нять предложенные сюжеты другими.</w:t>
      </w:r>
    </w:p>
    <w:p>
      <w:pPr>
        <w:pStyle w:val="Normal"/>
        <w:autoSpaceDE w:val="false"/>
        <w:spacing w:lineRule="auto" w:line="240" w:before="0" w:after="0"/>
        <w:ind w:right="57" w:firstLine="3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57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формы организации учебных занятий: лекция, объ</w:t>
        <w:softHyphen/>
        <w:t>яснение, беседа, практическая работа, семинар. Разнообразный ди</w:t>
        <w:softHyphen/>
        <w:t>дактический материал дает возможность отбирать дополнительные задания. Все занятия направлены на развитие интереса школьников</w:t>
        <w:tab/>
        <w:t>к предмету, на расширение представлений об изучаемом материале.</w:t>
      </w:r>
    </w:p>
    <w:p>
      <w:pPr>
        <w:pStyle w:val="Normal"/>
        <w:autoSpaceDE w:val="false"/>
        <w:spacing w:lineRule="auto" w:line="240" w:before="0" w:after="0"/>
        <w:ind w:right="57" w:firstLine="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auto" w:line="240" w:before="0" w:after="0"/>
        <w:ind w:left="369" w:righ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учебно-методического комплекта входят:</w:t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auto" w:line="240" w:before="0" w:after="0"/>
        <w:ind w:left="369" w:right="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ебное пособие для школьников, включающее задачи, зада</w:t>
        <w:softHyphen/>
        <w:t>ния и упражнения для закрепления знаний и отработки практиче</w:t>
        <w:softHyphen/>
        <w:t>ских навыков, творческие задания;</w:t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auto" w:line="240" w:before="0" w:after="0"/>
        <w:ind w:right="33" w:firstLine="369"/>
        <w:rPr/>
      </w:pPr>
      <w:r>
        <w:rPr>
          <w:rFonts w:cs="Times New Roman" w:ascii="Times New Roman" w:hAnsi="Times New Roman"/>
          <w:sz w:val="28"/>
          <w:szCs w:val="28"/>
        </w:rPr>
        <w:t>2) методическое пособие для учителя с методическими реко</w:t>
        <w:softHyphen/>
        <w:t>мендациями по проведению занятий, решению задач, организации промежуточного и итогового контроля знаний учащихся;</w:t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auto" w:line="240" w:before="0" w:after="0"/>
        <w:ind w:right="33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ложения, содержащие дополнительную информацию по данному курсу, в том числе и исторические сведения.</w:t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exact" w:line="264" w:before="0" w:after="0"/>
        <w:ind w:right="33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exact" w:line="264" w:before="0" w:after="0"/>
        <w:ind w:right="33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exact" w:line="264" w:before="0" w:after="0"/>
        <w:ind w:right="33" w:firstLine="36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exact" w:line="264" w:before="0" w:after="0"/>
        <w:ind w:right="33" w:firstLine="3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tabs>
          <w:tab w:val="clear" w:pos="708"/>
          <w:tab w:val="left" w:pos="19" w:leader="none"/>
        </w:tabs>
        <w:autoSpaceDE w:val="false"/>
        <w:spacing w:lineRule="exact" w:line="264" w:before="0" w:after="0"/>
        <w:ind w:right="33" w:firstLine="36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59"/>
        <w:gridCol w:w="992"/>
        <w:gridCol w:w="1134"/>
        <w:gridCol w:w="1418"/>
        <w:gridCol w:w="1275"/>
        <w:gridCol w:w="1701"/>
      </w:tblGrid>
      <w:tr>
        <w:trPr/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тем к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ина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. Виды симмет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фигур. Распределение по класс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.р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в приро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в физи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в искус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ат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в предметах декоративно-прикладного искус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ческие многочлены. Симметрические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метрия в геометрических преобразованиях графиков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р</w:t>
            </w:r>
          </w:p>
        </w:tc>
      </w:tr>
    </w:tbl>
    <w:p>
      <w:pPr>
        <w:pStyle w:val="Normal"/>
        <w:autoSpaceDE w:val="false"/>
        <w:spacing w:lineRule="exact" w:line="369" w:before="0" w:after="0"/>
        <w:ind w:left="355" w:right="2016" w:firstLine="16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55" w:right="2016" w:firstLine="16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Normal"/>
        <w:autoSpaceDE w:val="false"/>
        <w:spacing w:lineRule="auto" w:line="240" w:before="0" w:after="0"/>
        <w:ind w:left="355" w:right="2016" w:firstLine="165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120" w:after="0"/>
        <w:ind w:lef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Симметрия (2 часа).</w:t>
      </w:r>
    </w:p>
    <w:p>
      <w:pPr>
        <w:pStyle w:val="Normal"/>
        <w:autoSpaceDE w:val="false"/>
        <w:spacing w:lineRule="auto" w:line="240" w:before="120" w:after="0"/>
        <w:ind w:left="355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55" w:right="5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нятие 1.</w:t>
      </w:r>
      <w:r>
        <w:rPr>
          <w:rFonts w:cs="Times New Roman" w:ascii="Times New Roman" w:hAnsi="Times New Roman"/>
          <w:sz w:val="28"/>
          <w:szCs w:val="28"/>
        </w:rPr>
        <w:t xml:space="preserve"> Симметрия. Виды симметрий: осевая симметрия,</w:t>
      </w:r>
    </w:p>
    <w:p>
      <w:pPr>
        <w:pStyle w:val="Normal"/>
        <w:autoSpaceDE w:val="false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ая симметрия, поворотная симметрия, параллельный пе</w:t>
        <w:softHyphen/>
        <w:t>ренос, зеркальная симметрия. Композиция симметрий (1 ч)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лекция, объяснение, выполнение тре</w:t>
        <w:softHyphen/>
        <w:t>нировочных упражнений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ка задач самостоятельного реше</w:t>
        <w:softHyphen/>
        <w:t>ния.</w:t>
      </w:r>
    </w:p>
    <w:p>
      <w:pPr>
        <w:pStyle w:val="Normal"/>
        <w:tabs>
          <w:tab w:val="clear" w:pos="708"/>
          <w:tab w:val="left" w:pos="3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sz w:val="28"/>
          <w:szCs w:val="28"/>
        </w:rPr>
        <w:t>Занятие 2</w:t>
      </w:r>
      <w:r>
        <w:rPr>
          <w:rFonts w:cs="Times New Roman CYR" w:ascii="Times New Roman CYR" w:hAnsi="Times New Roman CYR"/>
          <w:sz w:val="28"/>
          <w:szCs w:val="28"/>
        </w:rPr>
        <w:t>. Симметрия фигур. Распределение по классам сим</w:t>
        <w:softHyphen/>
        <w:t>метрий. Симметрия тел (1 ч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right="19" w:firstLine="36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</w:t>
      </w:r>
      <w:r>
        <w:rPr>
          <w:rFonts w:cs="Times New Roman CYR" w:ascii="Times New Roman CYR" w:hAnsi="Times New Roman CYR"/>
          <w:i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</w:rPr>
        <w:t xml:space="preserve"> лекция, рассказ, объяснение, решение практических задач на построение фигур с заданным типом сим</w:t>
        <w:softHyphen/>
        <w:t>метр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фронтальный опрос, проверка задач са</w:t>
        <w:softHyphen/>
        <w:t>мостоятельного решения, творческие зад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sz w:val="28"/>
          <w:szCs w:val="28"/>
        </w:rPr>
        <w:t>Тема 2.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sz w:val="28"/>
          <w:szCs w:val="28"/>
        </w:rPr>
        <w:t>Симметрия в природе (2 часа)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120" w:after="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sz w:val="28"/>
          <w:szCs w:val="28"/>
        </w:rPr>
        <w:t>Занятие 3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я в природе. Симметрия в мире расте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right="1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мметрия в мире насекомых, рыб, птиц, животных. Симметрия в неживой природе. Асимметрия. Семинар (l ч)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right="19" w:firstLine="364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: </w:t>
      </w:r>
      <w:r>
        <w:rPr>
          <w:rFonts w:cs="Times New Roman CYR" w:ascii="Times New Roman CYR" w:hAnsi="Times New Roman CYR"/>
          <w:sz w:val="28"/>
          <w:szCs w:val="28"/>
        </w:rPr>
        <w:t>учебная беседа с использованием приема активного слушания; обсуждение тем сообщений и рефера</w:t>
        <w:softHyphen/>
        <w:t>тов; выступления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рка рефератов, творческих зада</w:t>
        <w:softHyphen/>
        <w:t>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left="360" w:right="1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анятие 4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я в физике. Симметрия законов природы (l ч). 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left="360" w:right="19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кция, семинар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left="360" w:right="19" w:hanging="0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рка рефератов, творческих зада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left="360" w:right="1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120" w:after="0"/>
        <w:ind w:left="360" w:right="19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ма 3. Симметрия в искусстве (2 часа)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120" w:after="0"/>
        <w:ind w:left="360" w:right="19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left="360" w:right="19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нятие 5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я в архитектуре, живописи, литературе, музыке (l ч)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учебная беседа с использованием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приема активного слушания; сообщения, рефераты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рка рефератов, творческих зада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sz w:val="28"/>
          <w:szCs w:val="28"/>
        </w:rPr>
        <w:t>Занятие 6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я в предметах декоративно-прикладного искусства. Орнамент. Типы симметрии орнаментов. Бордюры. .Ро</w:t>
        <w:softHyphen/>
        <w:t>зетки. Герих (1 ч)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кция, выполнение творческих зада</w:t>
        <w:softHyphen/>
        <w:t>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рка рефератов, творческих зада</w:t>
        <w:softHyphen/>
        <w:t>ний.</w:t>
      </w:r>
    </w:p>
    <w:p>
      <w:pPr>
        <w:pStyle w:val="Normal"/>
        <w:tabs>
          <w:tab w:val="clear" w:pos="708"/>
          <w:tab w:val="left" w:pos="4" w:leader="none"/>
          <w:tab w:val="left" w:pos="360" w:leader="none"/>
        </w:tabs>
        <w:autoSpaceDE w:val="false"/>
        <w:spacing w:lineRule="auto" w:line="240" w:before="0" w:after="0"/>
        <w:ind w:right="19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right="28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ма 4. Симметрия в алгебре (2 часа).</w:t>
      </w:r>
    </w:p>
    <w:p>
      <w:pPr>
        <w:pStyle w:val="Normal"/>
        <w:autoSpaceDE w:val="false"/>
        <w:spacing w:lineRule="auto" w:line="240" w:before="0" w:after="0"/>
        <w:ind w:left="360" w:right="28" w:hanging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right="28" w:hanging="0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Занятие 7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ческие многочлены от двух переменных.</w:t>
      </w:r>
    </w:p>
    <w:p>
      <w:pPr>
        <w:pStyle w:val="Normal"/>
        <w:autoSpaceDE w:val="false"/>
        <w:spacing w:lineRule="auto" w:line="240" w:before="0" w:after="0"/>
        <w:ind w:right="28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имметрические системы уравнений (l ч).</w:t>
      </w:r>
    </w:p>
    <w:p>
      <w:pPr>
        <w:pStyle w:val="Normal"/>
        <w:tabs>
          <w:tab w:val="clear" w:pos="708"/>
          <w:tab w:val="left" w:pos="364" w:leader="none"/>
        </w:tabs>
        <w:autoSpaceDE w:val="false"/>
        <w:spacing w:lineRule="auto" w:line="240" w:before="0" w:after="0"/>
        <w:ind w:right="9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ab/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кция, объяснение, решение трениро</w:t>
        <w:softHyphen/>
        <w:t>вочных зада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/>
      </w:pPr>
      <w:r>
        <w:rPr>
          <w:rFonts w:cs="Times New Roman CYR" w:ascii="Times New Roman CYR" w:hAnsi="Times New Roman CYR"/>
          <w:b/>
          <w:i/>
          <w:sz w:val="28"/>
          <w:szCs w:val="28"/>
        </w:rPr>
        <w:tab/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фронтальный опрос, проверка задач са</w:t>
        <w:softHyphen/>
        <w:t>мостоятельного реш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ab/>
        <w:t xml:space="preserve">Занятие </w:t>
      </w:r>
      <w:r>
        <w:rPr>
          <w:rFonts w:cs="Times New Roman CYR" w:ascii="Times New Roman CYR" w:hAnsi="Times New Roman CYR"/>
          <w:b/>
          <w:sz w:val="28"/>
          <w:szCs w:val="28"/>
        </w:rPr>
        <w:t>8.</w:t>
      </w:r>
      <w:r>
        <w:rPr>
          <w:rFonts w:cs="Times New Roman CYR" w:ascii="Times New Roman CYR" w:hAnsi="Times New Roman CYR"/>
          <w:sz w:val="28"/>
          <w:szCs w:val="28"/>
        </w:rPr>
        <w:t xml:space="preserve"> Симметрия в геометрических преобразованиях гра</w:t>
        <w:softHyphen/>
        <w:t>фиков функц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sz w:val="28"/>
          <w:szCs w:val="28"/>
        </w:rPr>
        <w:t>М е т о д ы  о б у ч е н и 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лекция, объяснения, решение трени</w:t>
        <w:softHyphen/>
        <w:t>ровочных заданий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b/>
          <w:i/>
          <w:sz w:val="28"/>
          <w:szCs w:val="28"/>
        </w:rPr>
        <w:t>Ф о р м ы  к о н т р о л я:</w:t>
      </w:r>
      <w:r>
        <w:rPr>
          <w:rFonts w:cs="Times New Roman CYR" w:ascii="Times New Roman CYR" w:hAnsi="Times New Roman CYR"/>
          <w:sz w:val="28"/>
          <w:szCs w:val="28"/>
        </w:rPr>
        <w:t xml:space="preserve"> проверка задач самостоятельного ре</w:t>
        <w:softHyphen/>
        <w:t>ше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14" w:right="4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ограмма элективного курса по математике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"Задачи на проценты в нашей жизни"  9 класс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льшую часть времени, отводимого на предпрофильную подготовку, занимают элективные курсы, задача которых не только расширить знания учеников по предмету а, прежде всего, способствовать самоопределению школьника относительно выбора профиля обучения в старшей шко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ема «Проценты» традиционно изучается в 5-6 классах, затем текстовые задачи на проценты встречаются в 7-9 классах. Однако практика показывает, что очень многие окончившие школу не имеют прочных навыков обращения с процентами в повседневной жизни. Понимание процентов и умение производить процентные расчеты в настоящее время необходимо каждому человеку: прикладное значение этой темы очень велико и затрагивает финансовую, демографическую, экологическую, социологическую и другие стороны нашей жизни</w:t>
      </w:r>
      <w:r>
        <w:rPr>
          <w:rStyle w:val="Emphasis"/>
          <w:b/>
          <w:bCs/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Задачи на проценты включены в материалы ито</w:t>
        <w:softHyphen/>
        <w:t xml:space="preserve">говой аттестации за курс основной школы, а так же часто встречаются на вступительных экзаменах в ВУЗы. Учащиеся 5-7 классов в силу своих возрастных особенностей еще не могут получить полноценные представления о процентах, об их роли в повседневной жизни. Поэтому считаю целесообразным продолжить изучение темы «проценты» на элективном курсе. </w:t>
      </w:r>
    </w:p>
    <w:p>
      <w:pPr>
        <w:pStyle w:val="Style14"/>
        <w:rPr/>
      </w:pPr>
      <w:r>
        <w:rPr>
          <w:sz w:val="28"/>
          <w:szCs w:val="28"/>
          <w:u w:val="single"/>
        </w:rPr>
        <w:t>Актуальность</w:t>
      </w:r>
      <w:r>
        <w:rPr>
          <w:sz w:val="28"/>
          <w:szCs w:val="28"/>
        </w:rPr>
        <w:t xml:space="preserve"> введения данного элективного курса состоит и в том, что содержание курса, форма его организации помогут школьнику через практические занятия оценить свой потенциал с точки зрения образовательной перспективы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  <w:r>
        <w:rPr>
          <w:rStyle w:val="StrongEmphasis"/>
          <w:sz w:val="28"/>
          <w:szCs w:val="28"/>
        </w:rPr>
        <w:t>Задачи элективного курс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учащимся применение процентов в различных жизненных ситуациях (распродажа, тарифы, штрафы, голосование)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некоторыми банковскими операциями, при выполнении которых требуется применить проценты.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азать учащимся методы решения задач на сплавы, смеси, растворы с помощью процентов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Основными формами организации учебных занятий считаю лекции, семинары, практику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/>
      </w:pPr>
      <w:r>
        <w:rPr>
          <w:rStyle w:val="StrongEmphasis"/>
          <w:sz w:val="28"/>
          <w:szCs w:val="28"/>
        </w:rPr>
        <w:t>Пояснительная записка</w:t>
      </w:r>
      <w:r>
        <w:rPr>
          <w:sz w:val="28"/>
          <w:szCs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Элективный курс «Задачи на проценты» ориентирован на подготовку учащихся по экономическому, технологическому, естественно-научному профилю и позволяет осуществлять задачи предпрофильной подготовки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курса является систематизация, обобщение и углубление знаний, полученных школьниками при изучении темы «Проценты» в школьном курсе. Этим обусловлен отбор содержания данного элективного курса. Содержание курса иллюстрирует применение математики в повседневной жизни, знакомит учащихся с некоторыми историческими сведениями своего района. Решая задачи данного курса, учащиеся учатся применять свои знания к решению повседневных бытовых проблем, вопросов рыночной экономики и задач технологии производства. При решении задач очевидны межпредметные связи с химией, физикой, экономикой, что позволяет повысить учебную мотивацию учащихс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Задачи финансовой математики представляют в настоящее время интерес не только для будущих финансистов и экономистов, но и для всех людей. В жизни каждый из нас ежедневно встречается с ценами на товары и услуги. С такими задачами приходится иметь дело при оформлении в банке сберегательного вклада или кредита, покупке товара в рассрочку, при выплате пени, налогов, страхования. И именно школьная математика в ответе за то, чтобы эти встречи не оборачивались для людей финансовыми потерями. </w:t>
      </w:r>
    </w:p>
    <w:p>
      <w:pPr>
        <w:pStyle w:val="Style14"/>
        <w:rPr>
          <w:rStyle w:val="StrongEmphasis"/>
          <w:sz w:val="28"/>
          <w:szCs w:val="28"/>
        </w:rPr>
      </w:pPr>
      <w:r>
        <w:rPr>
          <w:sz w:val="28"/>
          <w:szCs w:val="28"/>
        </w:rPr>
        <w:t>Вопросы, рассматриваемые в курсе, тесно примыкают к основному курсу, но не дублируют его. Кроме того, данный элективный курс способствует совершенствованию и развитию важнейших математических знаний и умений, предусмотренных школьной программой, помогает оценить свои возможности по математике и осознанно выбрать профиль дальнейшего обучения.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4"/>
        <w:rPr/>
      </w:pPr>
      <w:r>
        <w:rPr>
          <w:sz w:val="28"/>
          <w:szCs w:val="28"/>
        </w:rPr>
        <w:t>Исходя из психолого-педагогических особенностей учащихся 9 классов, считаю целесообразным изучение темы «Задачи на проценты» на элективном курсе в основной школе, так как она способствует развитию познавательных интересов, экономической грамотности, предоставляет возможность учащимся подготовиться к сознатель</w:t>
        <w:softHyphen/>
        <w:t>ному выбору профиля обучения в старшей шко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Хочется отметить, что тема данного элективного курса полезна и очень актуальна тем более в наше время, когда на первое место в отношениях становится экономика, а проценты приобрели широкое распространение в нашей жизни. Надо отметить что, интерес учащихся к этой теме и выбранная методика изучения процентов на элективном курсе (метод проектов и лекционно-семинарская система занятий) дал хорошие результаты, которые видно из анализа отношения учащихся к предпрофильной подготовке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   </w:t>
      </w:r>
      <w:r>
        <w:rPr>
          <w:rStyle w:val="StrongEmphasis"/>
          <w:sz w:val="28"/>
          <w:szCs w:val="28"/>
        </w:rPr>
        <w:t>Цель курс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ширить представления учащихся о процентных вычислениях, показав широту применения процентных расчетов в реальной жизни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осознанному выбору профиля дальнейшего обучения; 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ь уровень компетентности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</w:t>
      </w:r>
      <w:r>
        <w:rPr>
          <w:rStyle w:val="StrongEmphasis"/>
          <w:sz w:val="28"/>
          <w:szCs w:val="28"/>
        </w:rPr>
        <w:t xml:space="preserve">Задачи курса: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ормировать умения производить процентные вычисления, необходимые для применения в практической деятельности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решать основные задачи на проценты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ить учащимся основы экономической грамотности; </w:t>
      </w:r>
    </w:p>
    <w:p>
      <w:pPr>
        <w:pStyle w:val="Style14"/>
        <w:rPr/>
      </w:pPr>
      <w:r>
        <w:rPr>
          <w:sz w:val="28"/>
          <w:szCs w:val="28"/>
        </w:rPr>
        <w:t>В программе приводится примерное распределение учебного времени, включающее план занятий. Для реализации целей и задач данного элективного курса предполагается использовать следующие формы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учебных занятий: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лекции, семинары, практикумы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Разнообразный дидактический материал дает возможность отбирать дополнительные задания для учащихся разной степени подготовки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 xml:space="preserve">                                               </w:t>
      </w:r>
      <w:r>
        <w:rPr>
          <w:rStyle w:val="StrongEmphasis"/>
          <w:sz w:val="28"/>
          <w:szCs w:val="28"/>
        </w:rPr>
        <w:t>Учебно-тематический план:</w:t>
      </w:r>
    </w:p>
    <w:tbl>
      <w:tblPr>
        <w:tblW w:w="1043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3"/>
        <w:gridCol w:w="5031"/>
        <w:gridCol w:w="1330"/>
        <w:gridCol w:w="1017"/>
        <w:gridCol w:w="1309"/>
        <w:gridCol w:w="1367"/>
      </w:tblGrid>
      <w:tr>
        <w:trPr/>
        <w:tc>
          <w:tcPr>
            <w:tcW w:w="3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№</w:t>
            </w:r>
          </w:p>
        </w:tc>
        <w:tc>
          <w:tcPr>
            <w:tcW w:w="5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емы курса</w:t>
            </w:r>
          </w:p>
        </w:tc>
        <w:tc>
          <w:tcPr>
            <w:tcW w:w="13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сего часов</w:t>
            </w:r>
          </w:p>
        </w:tc>
        <w:tc>
          <w:tcPr>
            <w:tcW w:w="3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лекции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семинары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. Основные задачи на проценты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в жизненных ситуациях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 и банковские операции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здоровье сберегающей направленности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на концентрацию и процентное содержание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задач с использованием рисунков-схем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курсное решение задач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презентация проектов </w:t>
            </w:r>
          </w:p>
        </w:tc>
        <w:tc>
          <w:tcPr>
            <w:tcW w:w="13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82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8:01:00Z</dcterms:created>
  <dc:creator>User</dc:creator>
  <dc:description/>
  <cp:keywords/>
  <dc:language>en-US</dc:language>
  <cp:lastModifiedBy>Ирина</cp:lastModifiedBy>
  <dcterms:modified xsi:type="dcterms:W3CDTF">2013-10-19T05:29:00Z</dcterms:modified>
  <cp:revision>17</cp:revision>
  <dc:subject/>
  <dc:title/>
</cp:coreProperties>
</file>